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GROUP MEETING ROS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4"/>
        </w:rPr>
        <w:t>Directions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:  As a group completely fill out one copy of this roster </w:t>
      </w:r>
      <w:r>
        <w:rPr>
          <w:sz w:val="24"/>
          <w:u w:val="single"/>
        </w:rPr>
        <w:t>each time your study group meets</w:t>
      </w:r>
      <w:r>
        <w:rPr>
          <w:sz w:val="24"/>
        </w:rPr>
        <w:t xml:space="preserve">.  Be sure that all group members who are present sign the form.  Turn the form into Dr. Hartne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RSE: _________________ SECTION #: _________ QUARTER: _______YR.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TION OF STUDY GROUP MEETING: 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OF STUDY GROUP MEETING: 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ME MEETING BEGAN: ___</w:t>
        <w:softHyphen/>
        <w:softHyphen/>
        <w:softHyphen/>
        <w:t>___________  TIME MEETING ENDED: 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IEF SUMMARY OF ACTIVITIES CONDUCT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OUP MEMBERS PRESENT (Be sure that names are legible)*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 (print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ature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600" w:hanging="0"/>
        <w:rPr>
          <w:sz w:val="24"/>
        </w:rPr>
      </w:pPr>
      <w:r>
        <w:rPr>
          <w:sz w:val="24"/>
        </w:rPr>
        <w:t>* Group Size:  minimum 3 – maximum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y additional comments (optional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 xml:space="preserve">kbhartney@csupomona.edu  3/17/10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To be recognized as an “official study group” and qualify to retake an exam as a group, the study group must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consist of at least 3 and not more than 7 persons (all of whom are registered for the same section),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meet as an entire group for at least 1 hour on </w:t>
      </w:r>
      <w:r>
        <w:rPr>
          <w:rFonts w:cs="Times New Roman" w:ascii="Times New Roman" w:hAnsi="Times New Roman"/>
          <w:b/>
          <w:bCs/>
          <w:u w:val="single"/>
        </w:rPr>
        <w:t>two separate occasions</w:t>
      </w:r>
      <w:r>
        <w:rPr>
          <w:rFonts w:cs="Times New Roman" w:ascii="Times New Roman" w:hAnsi="Times New Roman"/>
        </w:rPr>
        <w:t xml:space="preserve"> prior to an exam, an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 in at least two fully complete Group Meeting Rosters prior to or at the time of the exam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A group member must participate in retaking the exam in order to receive “reward” points.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Foot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0:33:00Z</dcterms:created>
  <dc:creator>tmp</dc:creator>
  <dc:description/>
  <cp:keywords/>
  <dc:language>en-US</dc:language>
  <cp:lastModifiedBy>Pat</cp:lastModifiedBy>
  <cp:lastPrinted>2004-12-16T12:08:00Z</cp:lastPrinted>
  <dcterms:modified xsi:type="dcterms:W3CDTF">2010-03-17T19:12:00Z</dcterms:modified>
  <cp:revision>4</cp:revision>
  <dc:subject/>
  <dc:title>GROUP MEETING ROSTER</dc:title>
</cp:coreProperties>
</file>